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ctMood proposal.</w:t>
      </w:r>
    </w:p>
    <w:p>
      <w:pPr>
        <w:pStyle w:val="Heading2"/>
        <w:rPr/>
      </w:pPr>
      <w:r>
        <w:rPr/>
        <w:t>Introduction</w:t>
      </w:r>
    </w:p>
    <w:p>
      <w:pPr>
        <w:pStyle w:val="Normal"/>
        <w:rPr/>
      </w:pPr>
      <w:r>
        <w:rPr/>
        <w:t>This document proposes a series of changes to the definitions of ActMood. In no case is there an intent to change the actual meaning of an existing code; the proposal is aimed at improving the definitions and clarifying the relationships between the codes, and updating the language used in the definitions.</w:t>
      </w:r>
    </w:p>
    <w:p>
      <w:pPr>
        <w:pStyle w:val="Heading2"/>
        <w:rPr/>
      </w:pPr>
      <w:r>
        <w:rPr/>
        <w:t>New Proposed ActMood Code System</w:t>
      </w:r>
    </w:p>
    <w:p>
      <w:pPr>
        <w:pStyle w:val="Normal"/>
        <w:rPr/>
      </w:pPr>
      <w:r>
        <w:rPr>
          <w:i/>
          <w:sz w:val="20"/>
          <w:szCs w:val="20"/>
        </w:rPr>
        <w:t>Note that some of the codes have extra documentation that isn’t mentioned in this document – it is not proposed to drop this extra documentation; this is only the definitions</w:t>
      </w:r>
    </w:p>
    <w:tbl>
      <w:tblPr>
        <w:tblW w:w="9738" w:type="dxa"/>
        <w:jc w:val="left"/>
        <w:tblInd w:w="-113" w:type="dxa"/>
        <w:tblLayout w:type="fixed"/>
        <w:tblCellMar>
          <w:top w:w="0" w:type="dxa"/>
          <w:left w:w="108" w:type="dxa"/>
          <w:bottom w:w="0" w:type="dxa"/>
          <w:right w:w="108" w:type="dxa"/>
        </w:tblCellMar>
      </w:tblPr>
      <w:tblGrid>
        <w:gridCol w:w="468"/>
        <w:gridCol w:w="1260"/>
        <w:gridCol w:w="1710"/>
        <w:gridCol w:w="63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rFonts w:cs="Calibri"/>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pletion trac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hese are moods describing activities as they progress in the business cycle, from defined, through planned and ordered to comple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EV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ven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lang w:val="en-US"/>
              </w:rPr>
            </w:pPr>
            <w:r>
              <w:rPr>
                <w:sz w:val="20"/>
                <w:szCs w:val="20"/>
              </w:rPr>
              <w:t xml:space="preserve">An act that actually happens (may be an ongoing act or a documentation of a past ac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i/>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rFonts w:cs="Calibri"/>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oten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 possible 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DEF</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A definition of a kind of act that can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SLO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l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 kind of act that may occur during the specified time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PER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ermiss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 kind of act that defines a permission that has been gra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t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ntion or plan for an act. </w:t>
            </w:r>
          </w:p>
          <w:p>
            <w:pPr>
              <w:pStyle w:val="Normal"/>
              <w:widowControl/>
              <w:bidi w:val="0"/>
              <w:spacing w:lineRule="auto" w:line="276" w:before="0" w:after="200"/>
              <w:rPr>
                <w:sz w:val="20"/>
                <w:szCs w:val="20"/>
              </w:rPr>
            </w:pPr>
            <w:r>
              <w:rPr>
                <w:sz w:val="20"/>
                <w:szCs w:val="20"/>
              </w:rPr>
              <w:t>UsageNote: The final outcome of the intent, the act that is intended to occur, is always an event. However the final outcome may be reached indirectly via steps through other intents, such as promise, permission request, or an appointment that may lead to an actual event to occur. Alternatively, the intended act may never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M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mi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mitment to perform an act (may be either solicited or unsolicited). The committer becomes responsible to the other party for executing the act, and, as a consequence, the other party may rely on the first party to perform or cause to perform the act.</w:t>
            </w:r>
          </w:p>
          <w:p>
            <w:pPr>
              <w:pStyle w:val="Normal"/>
              <w:widowControl/>
              <w:bidi w:val="0"/>
              <w:spacing w:lineRule="auto" w:line="276" w:before="0" w:after="200"/>
              <w:rPr/>
            </w:pPr>
            <w:r>
              <w:rPr>
                <w:sz w:val="20"/>
                <w:szCs w:val="20"/>
              </w:rPr>
              <w:t xml:space="preserve">UsageNote:  Commitments may be retracted or cancell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A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ppointm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n act that has been scheduled to be performed at a specific place and 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sir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 desire to have an act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PR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pos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 suggestion that an act might be performed. Not an explicit request, and professional responsibility may or may not be pres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RM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commend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uggestion that an act should be performed with an acceptance of some degree of professional responsibility for the resulting act. Not an explicit request.</w:t>
            </w:r>
          </w:p>
          <w:p>
            <w:pPr>
              <w:pStyle w:val="Normal"/>
              <w:widowControl/>
              <w:bidi w:val="0"/>
              <w:spacing w:lineRule="auto" w:line="276" w:before="0" w:after="200"/>
              <w:rPr>
                <w:sz w:val="20"/>
                <w:szCs w:val="20"/>
              </w:rPr>
            </w:pPr>
            <w:r>
              <w:rPr>
                <w:sz w:val="20"/>
                <w:szCs w:val="20"/>
              </w:rPr>
              <w:t>UsageNote: Where there is no clear definition or applicable concept of “professional responsibility”, RMD becomes indistinguishable from PR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quest (or order) for an act that is part of a defined request/fulfillment cycle</w:t>
            </w:r>
          </w:p>
          <w:p>
            <w:pPr>
              <w:pStyle w:val="Normal"/>
              <w:widowControl/>
              <w:bidi w:val="0"/>
              <w:spacing w:lineRule="auto" w:line="276" w:before="0" w:after="200"/>
              <w:rPr>
                <w:sz w:val="20"/>
                <w:szCs w:val="20"/>
              </w:rPr>
            </w:pPr>
            <w:r>
              <w:rPr>
                <w:sz w:val="20"/>
                <w:szCs w:val="20"/>
              </w:rPr>
              <w:t>UsageNote: Use of an HL7 defined request/fulfillment framework is not required to use this mood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Calibri"/>
                <w:sz w:val="20"/>
                <w:szCs w:val="20"/>
              </w:rPr>
              <w:t xml:space="preserve">     </w:t>
            </w:r>
            <w:r>
              <w:rPr>
                <w:i/>
                <w:sz w:val="20"/>
                <w:szCs w:val="20"/>
              </w:rPr>
              <w:t>RQ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vent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request act that is specialized for an event request/fulfillment cycle. </w:t>
            </w:r>
          </w:p>
          <w:p>
            <w:pPr>
              <w:pStyle w:val="Normal"/>
              <w:widowControl/>
              <w:bidi w:val="0"/>
              <w:spacing w:lineRule="auto" w:line="276" w:before="0" w:after="200"/>
              <w:rPr/>
            </w:pPr>
            <w:r>
              <w:rPr>
                <w:sz w:val="20"/>
                <w:szCs w:val="20"/>
              </w:rPr>
              <w:t>UsageNote: The fulfilment cycle may involve intermediary fulfilling acts in moods such as PRMS, APT, or even another RQO before being fulfilled by the final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ARQ</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appointment request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A request act that is specialized for the appointment scheduling request/fulfillment cycle. An appointment request is fulfilled only and completely by an appointment (APT), i.e., all that the appointment request intends is to create an appointment </w:t>
            </w:r>
            <w:r>
              <w:rPr>
                <w:i/>
                <w:sz w:val="20"/>
                <w:szCs w:val="20"/>
              </w:rPr>
              <w:t>(the actual act may well not happen if that is the professional decision during the appoin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PERMRQ</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ermission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 request for a permission to perform the act. Typically a payer (or possibly a supervisor) is being requested to give permission to perform the act. As opposed to the RQO, the requestee is not asked to perform or cause to perform the act but only to give the permi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rPr>
            </w:pPr>
            <w:r>
              <w:rPr>
                <w:rFonts w:cs="Calibri"/>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edicat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n act that expresses condition statements for other 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 condition that must be true for the source act to be consid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EVN.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vent 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A criterion (CRT) that has_match = an event (EV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st of .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oes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EXPE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xpect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n act that is considered to have some noteworthy likelihood of occurring in the future (has_match =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GO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go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An expectation that is considered to be desirable to occur in the fu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RS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risk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An act that may occur in the future and which is regarded as undesirabl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O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option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of a set of acts that specify an option for the property values that the parent act may have. Typically used in definitions or orders to describe alternatives. An option can only be used as a group, that is, all assigned values must be used together. The actual mood of the act is the same as the parent act, and they must be linked by an actrelationship with type = OPTN.</w:t>
            </w:r>
          </w:p>
          <w:p>
            <w:pPr>
              <w:pStyle w:val="Normal"/>
              <w:spacing w:before="0" w:after="200"/>
              <w:rPr>
                <w:sz w:val="20"/>
                <w:szCs w:val="20"/>
              </w:rPr>
            </w:pPr>
            <w:r>
              <w:rPr>
                <w:sz w:val="20"/>
                <w:szCs w:val="20"/>
              </w:rPr>
              <w:t xml:space="preserve">Deprecate: </w:t>
            </w:r>
          </w:p>
        </w:tc>
      </w:tr>
    </w:tbl>
    <w:p>
      <w:pPr>
        <w:pStyle w:val="Normal"/>
        <w:rPr/>
      </w:pPr>
      <w:r>
        <w:rPr/>
      </w:r>
    </w:p>
    <w:p>
      <w:pPr>
        <w:pStyle w:val="Normal"/>
        <w:rPr/>
      </w:pPr>
      <w:r>
        <w:rPr/>
        <w:t>Open Issues still for discussion:</w:t>
      </w:r>
    </w:p>
    <w:tbl>
      <w:tblPr>
        <w:tblW w:w="9747" w:type="dxa"/>
        <w:jc w:val="left"/>
        <w:tblInd w:w="-113" w:type="dxa"/>
        <w:tblLayout w:type="fixed"/>
        <w:tblCellMar>
          <w:top w:w="0" w:type="dxa"/>
          <w:left w:w="108" w:type="dxa"/>
          <w:bottom w:w="0" w:type="dxa"/>
          <w:right w:w="108" w:type="dxa"/>
        </w:tblCellMar>
      </w:tblPr>
      <w:tblGrid>
        <w:gridCol w:w="1272"/>
        <w:gridCol w:w="847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ity</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loyd believes that it isn't possible to fully define actuality. But a number of the definitions and other documentation refers to this. </w:t>
            </w:r>
          </w:p>
          <w:p>
            <w:pPr>
              <w:pStyle w:val="Normal"/>
              <w:spacing w:lineRule="auto" w:line="240" w:before="0" w:after="0"/>
              <w:rPr/>
            </w:pPr>
            <w:r>
              <w:rPr/>
              <w:t xml:space="preserve">However Gunther proposes this: </w:t>
            </w:r>
          </w:p>
          <w:p>
            <w:pPr>
              <w:pStyle w:val="ListParagraph"/>
              <w:numPr>
                <w:ilvl w:val="0"/>
                <w:numId w:val="3"/>
              </w:numPr>
              <w:spacing w:lineRule="auto" w:line="240" w:before="0" w:after="0"/>
              <w:contextualSpacing/>
              <w:rPr>
                <w:sz w:val="20"/>
                <w:szCs w:val="20"/>
              </w:rPr>
            </w:pPr>
            <w:r>
              <w:rPr>
                <w:sz w:val="20"/>
                <w:szCs w:val="20"/>
              </w:rPr>
              <w:t>DEF &lt; INT &lt; EVN</w:t>
            </w:r>
          </w:p>
          <w:p>
            <w:pPr>
              <w:pStyle w:val="ListParagraph"/>
              <w:numPr>
                <w:ilvl w:val="0"/>
                <w:numId w:val="3"/>
              </w:numPr>
              <w:spacing w:lineRule="auto" w:line="240" w:before="0" w:after="0"/>
              <w:contextualSpacing/>
              <w:rPr>
                <w:sz w:val="20"/>
                <w:szCs w:val="20"/>
              </w:rPr>
            </w:pPr>
            <w:r>
              <w:rPr>
                <w:sz w:val="20"/>
                <w:szCs w:val="20"/>
              </w:rPr>
              <w:t>all INT specializations have the same actuality</w:t>
            </w:r>
          </w:p>
          <w:p>
            <w:pPr>
              <w:pStyle w:val="ListParagraph"/>
              <w:numPr>
                <w:ilvl w:val="0"/>
                <w:numId w:val="3"/>
              </w:numPr>
              <w:spacing w:lineRule="auto" w:line="240" w:before="0" w:after="0"/>
              <w:contextualSpacing/>
              <w:rPr>
                <w:sz w:val="20"/>
                <w:szCs w:val="20"/>
              </w:rPr>
            </w:pPr>
            <w:r>
              <w:rPr>
                <w:sz w:val="20"/>
                <w:szCs w:val="20"/>
              </w:rPr>
              <w:t>predicates do not have any actuality</w:t>
            </w:r>
          </w:p>
          <w:p>
            <w:pPr>
              <w:pStyle w:val="Normal"/>
              <w:spacing w:lineRule="auto" w:line="240" w:before="0" w:after="0"/>
              <w:rPr>
                <w:sz w:val="20"/>
                <w:szCs w:val="20"/>
              </w:rPr>
            </w:pPr>
            <w:r>
              <w:rPr>
                <w:sz w:val="20"/>
                <w:szCs w:val="20"/>
              </w:rPr>
              <w:t>I think this should be added to the general documentation for the code system</w:t>
            </w:r>
          </w:p>
          <w:p>
            <w:pPr>
              <w:pStyle w:val="Normal"/>
              <w:spacing w:lineRule="auto" w:line="240" w:before="0" w:after="0"/>
              <w:rPr>
                <w:sz w:val="20"/>
                <w:szCs w:val="20"/>
              </w:rPr>
            </w:pPr>
            <w:r>
              <w:rPr>
                <w:sz w:val="20"/>
                <w:szCs w:val="20"/>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T</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T is a problem. </w:t>
            </w:r>
            <w:r>
              <w:rPr>
                <w:sz w:val="20"/>
                <w:szCs w:val="20"/>
              </w:rPr>
              <w:t>Option mood must always occur with has-option relationship, hence one might not need the separate mood. However, not having the option mood, anything looking at an Act in non-event mood would have to check if it is the target of a has-option relationship to properly inherit the “parent’s” properties. Thus the mood code OPT serves as a convenient signal that the Act record is only an incomplete set of property-value bindings. But you must refer to the parent act to find out the actual mood - which violates the general intent. On the other hand, if you toast the OPT, then you'd have to check the source act relationships to find out if any of them have the OPTN type. TO resolve this, either you allow post-coordination of OPT mood code or you add another attribute to act - neither of which are palatable options.</w:t>
            </w:r>
          </w:p>
          <w:p>
            <w:pPr>
              <w:pStyle w:val="Normal"/>
              <w:spacing w:lineRule="auto" w:line="240" w:before="0" w:after="0"/>
              <w:rPr>
                <w:sz w:val="20"/>
                <w:szCs w:val="20"/>
              </w:rPr>
            </w:pPr>
            <w:r>
              <w:rPr>
                <w:sz w:val="20"/>
                <w:szCs w:val="20"/>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ation</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expectation reserved for only what is expected and desirable? is expected a specialization of GOAL?</w:t>
            </w:r>
          </w:p>
        </w:tc>
      </w:tr>
    </w:tbl>
    <w:p>
      <w:pPr>
        <w:pStyle w:val="Normal"/>
        <w:rPr/>
      </w:pPr>
      <w:r>
        <w:rPr/>
      </w:r>
    </w:p>
    <w:p>
      <w:pPr>
        <w:pStyle w:val="Heading2"/>
        <w:rPr/>
      </w:pPr>
      <w:r>
        <w:rPr/>
        <w:t>Reasons for change</w:t>
      </w:r>
    </w:p>
    <w:p>
      <w:pPr>
        <w:pStyle w:val="ListParagraph"/>
        <w:numPr>
          <w:ilvl w:val="0"/>
          <w:numId w:val="2"/>
        </w:numPr>
        <w:rPr>
          <w:sz w:val="20"/>
          <w:szCs w:val="20"/>
        </w:rPr>
      </w:pPr>
      <w:r>
        <w:rPr>
          <w:sz w:val="20"/>
          <w:szCs w:val="20"/>
        </w:rPr>
        <w:t>The definition of OPT is obscure, and use is not properly understood</w:t>
      </w:r>
    </w:p>
    <w:p>
      <w:pPr>
        <w:pStyle w:val="Normal"/>
        <w:numPr>
          <w:ilvl w:val="0"/>
          <w:numId w:val="2"/>
        </w:numPr>
        <w:spacing w:lineRule="auto" w:line="240" w:before="0" w:after="0"/>
        <w:rPr>
          <w:sz w:val="20"/>
          <w:szCs w:val="20"/>
        </w:rPr>
      </w:pPr>
      <w:r>
        <w:rPr>
          <w:sz w:val="20"/>
          <w:szCs w:val="20"/>
        </w:rPr>
        <w:t>Slot is an intent, which doesn’t make sense. The definition of SLOT mentions blocking which isn’t defined, and it describes something other than an act (a time period)</w:t>
      </w:r>
    </w:p>
    <w:p>
      <w:pPr>
        <w:pStyle w:val="ListParagraph"/>
        <w:numPr>
          <w:ilvl w:val="0"/>
          <w:numId w:val="2"/>
        </w:numPr>
        <w:rPr>
          <w:sz w:val="20"/>
          <w:szCs w:val="20"/>
        </w:rPr>
      </w:pPr>
      <w:r>
        <w:rPr>
          <w:sz w:val="20"/>
          <w:szCs w:val="20"/>
        </w:rPr>
        <w:t>How do you differentiate between RQO, PRP, and RMD. If you have no operational definitions for professional responsibility, and “mandated”, these are indistinguishable by definition. Actually how they are distinguished is not in the definitions – so clean this up</w:t>
      </w:r>
    </w:p>
    <w:p>
      <w:pPr>
        <w:pStyle w:val="ListParagraph"/>
        <w:numPr>
          <w:ilvl w:val="0"/>
          <w:numId w:val="2"/>
        </w:numPr>
        <w:rPr>
          <w:sz w:val="20"/>
          <w:szCs w:val="20"/>
        </w:rPr>
      </w:pPr>
      <w:r>
        <w:rPr>
          <w:sz w:val="20"/>
          <w:szCs w:val="20"/>
        </w:rPr>
        <w:t>Is a request for permission a specific RQO type request, or something more general?</w:t>
      </w:r>
    </w:p>
    <w:p>
      <w:pPr>
        <w:pStyle w:val="Normal"/>
        <w:numPr>
          <w:ilvl w:val="0"/>
          <w:numId w:val="2"/>
        </w:numPr>
        <w:spacing w:lineRule="auto" w:line="240" w:before="0" w:after="0"/>
        <w:rPr>
          <w:sz w:val="20"/>
          <w:szCs w:val="20"/>
        </w:rPr>
      </w:pPr>
      <w:r>
        <w:rPr>
          <w:sz w:val="20"/>
          <w:szCs w:val="20"/>
        </w:rPr>
        <w:t>Definitions talk about service which is historical concept</w:t>
      </w:r>
    </w:p>
    <w:p>
      <w:pPr>
        <w:pStyle w:val="ListParagraph"/>
        <w:numPr>
          <w:ilvl w:val="0"/>
          <w:numId w:val="2"/>
        </w:numPr>
        <w:rPr>
          <w:sz w:val="20"/>
          <w:szCs w:val="20"/>
        </w:rPr>
      </w:pPr>
      <w:r>
        <w:rPr>
          <w:sz w:val="20"/>
          <w:szCs w:val="20"/>
        </w:rPr>
        <w:t>Predicate says “event only”. CRT says “any kind of ActMoodCompletionTrack”, EVN.CRT says event only</w:t>
      </w:r>
    </w:p>
    <w:p>
      <w:pPr>
        <w:pStyle w:val="Heading2"/>
        <w:rPr/>
      </w:pPr>
      <w:r>
        <w:rPr/>
        <w:t>ActRelationship interactions</w:t>
      </w:r>
    </w:p>
    <w:p>
      <w:pPr>
        <w:pStyle w:val="Normal"/>
        <w:rPr>
          <w:sz w:val="20"/>
          <w:szCs w:val="20"/>
        </w:rPr>
      </w:pPr>
      <w:r>
        <w:rPr>
          <w:sz w:val="20"/>
          <w:szCs w:val="20"/>
        </w:rPr>
        <w:t xml:space="preserve">There is a relationship between MoodCode and act relationship, but it is not well documented or understood. This table fleshes out some of the relationships in this regard, but more work is needed. There appears to be missing act relationships too. For instance, what is the relationship between a slot and an appointment in the slot? </w:t>
      </w:r>
    </w:p>
    <w:tbl>
      <w:tblPr>
        <w:tblW w:w="9116" w:type="dxa"/>
        <w:jc w:val="left"/>
        <w:tblInd w:w="-75" w:type="dxa"/>
        <w:tblLayout w:type="fixed"/>
        <w:tblCellMar>
          <w:top w:w="30" w:type="dxa"/>
          <w:left w:w="30" w:type="dxa"/>
          <w:bottom w:w="30" w:type="dxa"/>
          <w:right w:w="30" w:type="dxa"/>
        </w:tblCellMar>
      </w:tblPr>
      <w:tblGrid>
        <w:gridCol w:w="279"/>
        <w:gridCol w:w="2679"/>
        <w:gridCol w:w="2531"/>
        <w:gridCol w:w="3627"/>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lv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Nam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cs="Calibri"/>
                <w:sz w:val="20"/>
                <w:szCs w:val="20"/>
              </w:rPr>
              <w:t xml:space="preserve"> </w:t>
            </w:r>
            <w:r>
              <w:rPr>
                <w:sz w:val="20"/>
                <w:szCs w:val="20"/>
              </w:rPr>
              <w:t>Sourc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arget</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0" w:name="_ActRelationshipConditional"/>
            <w:bookmarkEnd w:id="0"/>
            <w:r>
              <w:rPr>
                <w:sz w:val="20"/>
                <w:szCs w:val="20"/>
              </w:rPr>
              <w:t>0-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RelationshipConditional</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act being conditioned (potential moo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condition in criterion mood often an observation but could be any act.</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 w:name="CIND"/>
            <w:bookmarkEnd w:id="1"/>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ontra-indication DEPRECATE, the Issue (ALRT) mechanism used instead</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 xml:space="preserve">the contra-indicated act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 w:name="PRCN"/>
            <w:bookmarkEnd w:id="2"/>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pre-condi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 w:name="RSON"/>
            <w:bookmarkEnd w:id="3"/>
            <w:r>
              <w:rPr>
                <w:sz w:val="20"/>
                <w:szCs w:val="20"/>
              </w:rPr>
              <w:t>1-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reas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is must be extended to allow the source to be an EVN too, not just potential.)</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 w:name="BLOCK"/>
            <w:bookmarkEnd w:id="4"/>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block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 w:name="CURE"/>
            <w:bookmarkEnd w:id="5"/>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curative indic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 w:name="CURE.ADJ"/>
            <w:bookmarkEnd w:id="6"/>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djunct curative indic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7" w:name="DIAG"/>
            <w:bookmarkEnd w:id="7"/>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r>
              <w:rPr>
                <w:sz w:val="20"/>
                <w:szCs w:val="20"/>
              </w:rPr>
              <w:t>d</w:t>
            </w:r>
            <w:commentRangeStart w:id="0"/>
            <w:r>
              <w:rPr>
                <w:sz w:val="20"/>
                <w:szCs w:val="20"/>
              </w:rPr>
              <w:t>iagnostic indication</w:t>
            </w:r>
            <w:commentRangeEnd w:id="0"/>
            <w:r>
              <w:commentReference w:id="0"/>
            </w:r>
            <w:r>
              <w:rPr>
                <w:rStyle w:val="CommentReference"/>
                <w:vanish w:val="false"/>
              </w:rPr>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8" w:name="MITGT"/>
            <w:bookmarkEnd w:id="8"/>
            <w:r>
              <w:rPr>
                <w:sz w:val="20"/>
                <w:szCs w:val="20"/>
              </w:rPr>
              <w:t>2-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mitigating indic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9" w:name="RCVY"/>
            <w:bookmarkEnd w:id="9"/>
            <w:r>
              <w:rPr>
                <w:sz w:val="20"/>
                <w:szCs w:val="20"/>
              </w:rPr>
              <w:t>3-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covery</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0" w:name="MTGT.ADJ"/>
            <w:bookmarkEnd w:id="10"/>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djunct mitigating indic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1" w:name="SYMP"/>
            <w:bookmarkEnd w:id="11"/>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commentRangeStart w:id="1"/>
            <w:r>
              <w:rPr>
                <w:sz w:val="20"/>
                <w:szCs w:val="20"/>
              </w:rPr>
              <w:t>Indication as symptomatic relief</w:t>
            </w:r>
            <w:commentRangeEnd w:id="1"/>
            <w:r>
              <w:commentReference w:id="1"/>
            </w:r>
            <w:r>
              <w:rPr>
                <w:rStyle w:val="CommentReference"/>
                <w:vanish w:val="false"/>
              </w:rPr>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2" w:name="TRIG"/>
            <w:bookmarkEnd w:id="12"/>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trigge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r>
              <w:rPr>
                <w:sz w:val="20"/>
                <w:szCs w:val="20"/>
              </w:rPr>
              <w:t xml:space="preserve">The target is in typically in criterion mood. </w:t>
            </w:r>
            <w:commentRangeStart w:id="2"/>
            <w:r>
              <w:rPr>
                <w:sz w:val="20"/>
                <w:szCs w:val="20"/>
              </w:rPr>
              <w:t>When reported after the fact (i.e. the criterion has been met) it may be in Event mood.</w:t>
            </w:r>
            <w:commentRangeEnd w:id="2"/>
            <w:r>
              <w:commentReference w:id="2"/>
            </w:r>
            <w:r>
              <w:rPr>
                <w:rStyle w:val="CommentReference"/>
                <w:vanish w:val="false"/>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3" w:name="COMP"/>
            <w:bookmarkEnd w:id="13"/>
            <w:r>
              <w:rPr>
                <w:sz w:val="20"/>
                <w:szCs w:val="20"/>
              </w:rPr>
              <w:t>0-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omponen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 xml:space="preserve">The composite act (whole). Any mood.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e component act (part). Mood is same or specialization source’s mood.</w:t>
            </w:r>
          </w:p>
          <w:p>
            <w:pPr>
              <w:pStyle w:val="Normal"/>
              <w:rPr>
                <w:sz w:val="20"/>
                <w:szCs w:val="20"/>
              </w:rPr>
            </w:pPr>
            <w:r>
              <w:rPr>
                <w:sz w:val="20"/>
                <w:szCs w:val="20"/>
              </w:rPr>
            </w:r>
          </w:p>
          <w:p>
            <w:pPr>
              <w:pStyle w:val="Normal"/>
              <w:spacing w:before="0" w:after="200"/>
              <w:rPr>
                <w:sz w:val="20"/>
                <w:szCs w:val="20"/>
              </w:rPr>
            </w:pPr>
            <w:r>
              <w:rPr>
                <w:sz w:val="20"/>
                <w:szCs w:val="20"/>
              </w:rPr>
              <w:t>Note if the source is a criterion, the question might be asked if the component is a component of the criterion (in the sense as to adding additional criteria or grouping criteria) or the component of the act. And the answer is only one: component is always the component of the act. For example, if the criterion is that there is a differential WBC (composite) with high neutrophiles (component) and low juveniles (component), then all three are criteria, but the specific structure (neutrophiles and juveniles) must both be components of the same diff WBC act. If that is not the desired meaning, simply use multiple conditional relationships on the source instead of decomposing the conditional act. If logical grouping is intended to make complex AND – OR – NOT terms, use sub-conditionals, not components.</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4" w:name="ARR"/>
            <w:bookmarkEnd w:id="14"/>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rrival</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 xml:space="preserve">An encounter.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arrival (transportation?) act.</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5" w:name="CTRLV"/>
            <w:bookmarkEnd w:id="15"/>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ontrol variabl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y act.</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r>
              <w:rPr>
                <w:sz w:val="20"/>
                <w:szCs w:val="20"/>
              </w:rPr>
              <w:t xml:space="preserve">Control variable act. Currently people would use EVN to specify the control variable setting. However, control variable may be more like GOL in some cases (e.g. pressure preset or oven temperature are really goals of a regulator circuit.) </w:t>
            </w:r>
            <w:commentRangeStart w:id="3"/>
            <w:r>
              <w:rPr>
                <w:sz w:val="20"/>
                <w:szCs w:val="20"/>
              </w:rPr>
              <w:t xml:space="preserve">See also has-outcome. </w:t>
            </w:r>
            <w:commentRangeEnd w:id="3"/>
            <w:r>
              <w:commentReference w:id="3"/>
            </w:r>
            <w:r>
              <w:rPr>
                <w:rStyle w:val="CommentReference"/>
                <w:vanish w:val="false"/>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6" w:name="DEP"/>
            <w:bookmarkEnd w:id="16"/>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departur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encounter.</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 xml:space="preserve">A departure (transportation?) act.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7" w:name="OUTC"/>
            <w:bookmarkEnd w:id="17"/>
            <w:r>
              <w:rPr>
                <w:sz w:val="20"/>
                <w:szCs w:val="20"/>
              </w:rPr>
              <w:t>0-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outcom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y act (typically an intervention), any moo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observation criterion (including goal and risk since they are also criteria)</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8" w:name="_ActRelationsipObjective"/>
            <w:bookmarkEnd w:id="18"/>
            <w:r>
              <w:rPr>
                <w:sz w:val="20"/>
                <w:szCs w:val="20"/>
              </w:rPr>
              <w:t>1-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 Relationsip Objectiv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19" w:name="OBJC"/>
            <w:bookmarkEnd w:id="19"/>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ontinuing objectiv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0" w:name="OBJF"/>
            <w:bookmarkEnd w:id="20"/>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final objectiv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herite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1" w:name="GOAL"/>
            <w:bookmarkEnd w:id="21"/>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goal</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observation or condition node, any mood, typically EVN though.</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observation in goal moo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2" w:name="RISK"/>
            <w:bookmarkEnd w:id="22"/>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risk</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 xml:space="preserve">Any act, any mood. It appears it should be symmetric with has-goal, but has-goal is much restricted because we distinguish objectives of acts and has-goal is left for only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commentRangeStart w:id="4"/>
            <w:r>
              <w:rPr>
                <w:sz w:val="20"/>
                <w:szCs w:val="20"/>
              </w:rPr>
              <w:t>…</w:t>
            </w:r>
            <w:commentRangeEnd w:id="4"/>
            <w:r>
              <w:commentReference w:id="4"/>
            </w:r>
            <w:r>
              <w:rPr>
                <w:rStyle w:val="CommentReference"/>
                <w:vanish w:val="false"/>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3" w:name="PERT"/>
            <w:bookmarkEnd w:id="23"/>
            <w:r>
              <w:rPr>
                <w:sz w:val="20"/>
                <w:szCs w:val="20"/>
              </w:rPr>
              <w:t>0-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pertinent inform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4" w:name="_ActClassTemporallyPertains"/>
            <w:bookmarkEnd w:id="24"/>
            <w:r>
              <w:rPr>
                <w:sz w:val="20"/>
                <w:szCs w:val="20"/>
              </w:rPr>
              <w:t>1-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ClassTemporallyPertain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5" w:name="SAE"/>
            <w:bookmarkEnd w:id="25"/>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tarts after end of</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6" w:name="SAS"/>
            <w:bookmarkEnd w:id="26"/>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tarts after start of</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7" w:name="_ActRelationshipAccounting"/>
            <w:bookmarkEnd w:id="27"/>
            <w:r>
              <w:rPr>
                <w:sz w:val="20"/>
                <w:szCs w:val="20"/>
              </w:rPr>
              <w:t>1-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RelationshipAccounting</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8" w:name="_ActRelationshipCostTracking"/>
            <w:bookmarkEnd w:id="28"/>
            <w:r>
              <w:rPr>
                <w:sz w:val="20"/>
                <w:szCs w:val="20"/>
              </w:rPr>
              <w:t>2-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RelationshipCostTracking</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29" w:name="CHRG"/>
            <w:bookmarkEnd w:id="29"/>
            <w:r>
              <w:rPr>
                <w:sz w:val="20"/>
                <w:szCs w:val="20"/>
              </w:rPr>
              <w:t>3-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harg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0" w:name="COST"/>
            <w:bookmarkEnd w:id="30"/>
            <w:r>
              <w:rPr>
                <w:sz w:val="20"/>
                <w:szCs w:val="20"/>
              </w:rPr>
              <w:t>3-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os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1" w:name="_ActRelationshipPosting"/>
            <w:bookmarkEnd w:id="31"/>
            <w:r>
              <w:rPr>
                <w:sz w:val="20"/>
                <w:szCs w:val="20"/>
              </w:rPr>
              <w:t>2-A</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ctRelationshipPosting</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2" w:name="CREDIT"/>
            <w:bookmarkEnd w:id="32"/>
            <w:r>
              <w:rPr>
                <w:sz w:val="20"/>
                <w:szCs w:val="20"/>
              </w:rPr>
              <w:t>3-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credi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3" w:name="DEBIT"/>
            <w:bookmarkEnd w:id="33"/>
            <w:r>
              <w:rPr>
                <w:sz w:val="20"/>
                <w:szCs w:val="20"/>
              </w:rPr>
              <w:t>3-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debi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4" w:name="AUTH"/>
            <w:bookmarkEnd w:id="34"/>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uthorized by</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5" w:name="CAUS"/>
            <w:bookmarkEnd w:id="35"/>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s etiology fo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source (cause) is typically an observation, but may be any servic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target must be an observation</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6" w:name="COVBY"/>
            <w:bookmarkEnd w:id="36"/>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covered by</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7" w:name="DRIV"/>
            <w:bookmarkEnd w:id="37"/>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s derived from</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8" w:name="ELNK"/>
            <w:bookmarkEnd w:id="38"/>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episodeLink</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39" w:name="EVID"/>
            <w:bookmarkEnd w:id="39"/>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provides evidence fo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0" w:name="EXPL"/>
            <w:bookmarkEnd w:id="40"/>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explan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1" w:name="ITEMSLOC"/>
            <w:bookmarkEnd w:id="41"/>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tems located</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2" w:name="LIMIT"/>
            <w:bookmarkEnd w:id="42"/>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limited by</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arget Act must be in EVN.CRIT moo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3" w:name="MFST"/>
            <w:bookmarkEnd w:id="43"/>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s manifestation of</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source (manifestation) must be an observation</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target (cause) may be any service</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4" w:name="NAME"/>
            <w:bookmarkEnd w:id="44"/>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ssigns nam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ource is a condition nod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arget can be any service</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5" w:name="PREV"/>
            <w:bookmarkEnd w:id="45"/>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previous instance</w:t>
              <w:br/>
              <w:t xml:space="preserve">Previous instance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6" w:name="REFR"/>
            <w:bookmarkEnd w:id="46"/>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fers to</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7" w:name="REFV"/>
            <w:bookmarkEnd w:id="47"/>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reference value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observations</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Observation in criterion moo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8" w:name="SPRT"/>
            <w:bookmarkEnd w:id="48"/>
            <w:r>
              <w:rPr>
                <w:sz w:val="20"/>
                <w:szCs w:val="20"/>
              </w:rPr>
              <w:t>1-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suppor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observation</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y service</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49" w:name="SPRTBND"/>
            <w:bookmarkEnd w:id="49"/>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bounded suppor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0" w:name="SUBJ"/>
            <w:bookmarkEnd w:id="50"/>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subjec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1" w:name="SUMM"/>
            <w:bookmarkEnd w:id="51"/>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ummarized by</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2" w:name="SEQL"/>
            <w:bookmarkEnd w:id="52"/>
            <w:r>
              <w:rPr>
                <w:sz w:val="20"/>
                <w:szCs w:val="20"/>
              </w:rPr>
              <w:t>0-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s sequel</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3" w:name="APND"/>
            <w:bookmarkEnd w:id="53"/>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s appendag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4" w:name="COMPLY"/>
            <w:bookmarkEnd w:id="54"/>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Updat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5" w:name="DOC"/>
            <w:bookmarkEnd w:id="55"/>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document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6" w:name="FLFS"/>
            <w:bookmarkEnd w:id="56"/>
            <w:r>
              <w:rPr>
                <w:sz w:val="20"/>
                <w:szCs w:val="20"/>
              </w:rPr>
              <w:t>1-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fulfill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ource act must be in a mood equal or more actual than the target act.</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7" w:name="OCCR"/>
            <w:bookmarkEnd w:id="57"/>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occurrence</w:t>
              <w:br/>
              <w:t xml:space="preserve">is occurrence of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source and target act can be in any mood on the "completion track" but the source act must be as far as or further along the track than the target act (i.e., the occurrence of an intent can be an event but not vice versa)</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8" w:name="OREF"/>
            <w:bookmarkEnd w:id="58"/>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ferences orde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59" w:name="SCH"/>
            <w:bookmarkEnd w:id="59"/>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chedules request</w:t>
              <w:br/>
              <w:t xml:space="preserve">schedules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0" w:name="GEN"/>
            <w:bookmarkEnd w:id="60"/>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generaliz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1" w:name="GEVL"/>
            <w:bookmarkEnd w:id="61"/>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evaluates (goal)</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2" w:name="INST"/>
            <w:bookmarkEnd w:id="62"/>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instantiates (maste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3" w:name="MOD"/>
            <w:bookmarkEnd w:id="63"/>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modifie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4" w:name="MTCH"/>
            <w:bookmarkEnd w:id="64"/>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matches (trigge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n actual service (e.g., an observation or procedure that took plac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a service in criterion mood</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5" w:name="OPTN"/>
            <w:bookmarkEnd w:id="65"/>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has op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6" w:name="RCHAL"/>
            <w:bookmarkEnd w:id="66"/>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challeng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7" w:name="REV"/>
            <w:bookmarkEnd w:id="67"/>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verse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he "completion track" mood of the target Act must be equally or more "actual" than the source act.</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8" w:name="RPLC"/>
            <w:bookmarkEnd w:id="68"/>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replace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ource and target must be of the same typ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69" w:name="SUCC"/>
            <w:bookmarkEnd w:id="69"/>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succeed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70" w:name="UPDT"/>
            <w:bookmarkEnd w:id="70"/>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updates (condi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71" w:name="XCRPT"/>
            <w:bookmarkEnd w:id="71"/>
            <w:r>
              <w:rPr>
                <w:sz w:val="20"/>
                <w:szCs w:val="20"/>
              </w:rPr>
              <w:t>1-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Excerpt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72" w:name="VRXCRPT"/>
            <w:bookmarkEnd w:id="72"/>
            <w:r>
              <w:rPr>
                <w:sz w:val="20"/>
                <w:szCs w:val="20"/>
              </w:rPr>
              <w:t>2-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Excerpt verbatim</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bookmarkStart w:id="73" w:name="XFRM"/>
            <w:bookmarkEnd w:id="73"/>
            <w:r>
              <w:rPr>
                <w:sz w:val="20"/>
                <w:szCs w:val="20"/>
              </w:rPr>
              <w:t>1-L</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sz w:val="20"/>
                <w:szCs w:val="20"/>
              </w:rPr>
              <w:t>transformation</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ther Schadow" w:date="2010-01-19T06:17:00Z" w:initials="GS">
    <w:p>
      <w:r>
        <w:rPr>
          <w:rFonts w:ascii="Times New Roman" w:hAnsi="Times New Roman" w:eastAsia="Calibri" w:cs="Times New Roman"/>
          <w:color w:val="auto"/>
          <w:sz w:val="20"/>
          <w:szCs w:val="20"/>
          <w:lang w:eastAsia="en-US" w:val="en-US" w:bidi="ar-SA"/>
        </w:rPr>
        <w:t>This was a fatal misspelling “disagnosis” (noun) instead of “diagnoses” (verb) in the current name! Made parallel to other indications.</w:t>
      </w:r>
    </w:p>
  </w:comment>
  <w:comment w:id="1" w:author="Gunther Schadow" w:date="2010-01-19T06:17:00Z" w:initials="GS">
    <w:p>
      <w:r>
        <w:rPr>
          <w:rFonts w:ascii="Times New Roman" w:hAnsi="Times New Roman" w:eastAsia="Calibri" w:cs="Times New Roman"/>
          <w:color w:val="auto"/>
          <w:sz w:val="20"/>
          <w:szCs w:val="20"/>
          <w:lang w:eastAsia="en-US" w:val="en-US" w:bidi="ar-SA"/>
        </w:rPr>
        <w:t>All these reason specializations need to be properly phrased and defined!</w:t>
      </w:r>
    </w:p>
  </w:comment>
  <w:comment w:id="2" w:author="Gunther Schadow" w:date="2010-01-19T06:17:00Z" w:initials="GS">
    <w:p>
      <w:r>
        <w:rPr>
          <w:rFonts w:ascii="Times New Roman" w:hAnsi="Times New Roman" w:eastAsia="Calibri" w:cs="Times New Roman"/>
          <w:color w:val="auto"/>
          <w:sz w:val="20"/>
          <w:szCs w:val="20"/>
          <w:lang w:eastAsia="en-US" w:val="en-US" w:bidi="ar-SA"/>
        </w:rPr>
        <w:t>Consider moving this all the way up! That is true also for reason and presumably for other conditionals as well if we want to say that that condition was met. But see also “trigger match” is it still needed?</w:t>
      </w:r>
    </w:p>
  </w:comment>
  <w:comment w:id="3" w:author="Gunther Schadow" w:date="2010-01-19T06:17:00Z" w:initials="GS">
    <w:p>
      <w:r>
        <w:rPr>
          <w:rFonts w:eastAsia="Calibri" w:ascii="Calibri" w:hAnsi="Calibri" w:cs="Calibri"/>
          <w:color w:val="auto"/>
          <w:sz w:val="20"/>
          <w:szCs w:val="20"/>
          <w:lang w:eastAsia="en-US" w:val="en-US" w:bidi="ar-SA"/>
        </w:rPr>
        <w:t>NOTE: This may need consolidation</w:t>
      </w:r>
    </w:p>
  </w:comment>
  <w:comment w:id="4" w:author="Gunther Schadow" w:date="2010-01-19T06:17:00Z" w:initials="GS">
    <w:p>
      <w:r>
        <w:rPr>
          <w:rFonts w:ascii="Times New Roman" w:hAnsi="Times New Roman" w:eastAsia="Calibri" w:cs="Times New Roman"/>
          <w:color w:val="auto"/>
          <w:sz w:val="20"/>
          <w:szCs w:val="20"/>
          <w:lang w:eastAsia="en-US" w:val="en-US" w:bidi="ar-SA"/>
        </w:rPr>
        <w:t>TO BE CONTINU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Calibri" w:cs="Times New Roman"/>
      <w:sz w:val="20"/>
      <w:szCs w:val="20"/>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4:57:00Z</dcterms:created>
  <dc:creator>Grahame</dc:creator>
  <dc:description/>
  <dc:language>en-US</dc:language>
  <cp:lastModifiedBy>Grahame</cp:lastModifiedBy>
  <cp:lastPrinted>2010-02-15T15:50:00Z</cp:lastPrinted>
  <dcterms:modified xsi:type="dcterms:W3CDTF">2010-02-15T04:57:00Z</dcterms:modified>
  <cp:revision>2</cp:revision>
  <dc:subject/>
  <dc:title/>
</cp:coreProperties>
</file>